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остановление Правительства Российской Федерации от 10 сентября 2010 г. N 706 г. Москва "О внесении изменений в технический регламент о безопасности колесных транспортных средств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но 22 сентября 2010 г. Вступает в силу 30 сентября 2010 г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тельство Российской Федер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рилагаемые изменения, которые вносятся в технический регламент о безопасности колесных транспортных средств, утвержденный постановлением Правительства Российской Федерации от 10 сентября 2009 г. N 720 (Собрание законодательства Российской Федерации, 2009, N 38, ст. 4475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седатель Правительства Российской Федерации В. Пути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менения, которые вносятся в технический регламент о безопасности колесных транспортных средст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ункт 8 изложить в следующей редакц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8. Транспортные средства, включая специальные транспортные средства, категории М, используемые для коммерческих перевозок пассажиров, и категории N, используемые для перевозки опасных грузов, подлежат оснащению аппаратурой спутниковой навигации ГЛОНАСС или ГЛОНАСС/GPS. Конструкция указанных транспортных средств должна обеспечивать возможность оснащения указанной аппаратур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оснащения указанной аппаратурой транспортных средств, находящихся в эксплуатации, определяется Министерством транспорта Российской Федерации по согласованию с заинтересованными федеральными органами исполнительной власти."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полнить пунктом 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ранспортные средства категорий М2, М3, N2 и N3, осуществляющие коммерческие перевозки пассажиров и грузов, подлежат оснащению техническими средствами контроля за соблюдением водителями режимов движения, труда и отдыха. Конструкция указанных транспортных средств должна обеспечивать возможность оснащения указанными техническими средст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оснащения указанными техническими средствами транспортных средств, находящихся в эксплуатации, определяется Министерством транспорта Российской Федерации по согласованию с заинтересованными федеральными органами исполнительной в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требование применяется в отношении указанных транспортных средств, находящихся в эксплуатации, с 23 января 2012 г.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00:00Z</dcterms:created>
  <dc:creator>1</dc:creator>
  <dc:description/>
  <cp:keywords/>
  <dc:language>en-US</dc:language>
  <cp:lastModifiedBy>1</cp:lastModifiedBy>
  <cp:lastPrinted>2011-02-03T15:43:00Z</cp:lastPrinted>
  <dcterms:modified xsi:type="dcterms:W3CDTF">2011-02-03T13:00:00Z</dcterms:modified>
  <cp:revision>2</cp:revision>
  <dc:subject/>
  <dc:title/>
</cp:coreProperties>
</file>