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остановление Правительства РФ от 03.08.1996 N 922 "О повышении безопасности междугородных и международных перевозок пассажиров и грузов автомобильным транспортом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повышения безопасности междугородных и международных перевозок пассажиров и грузов автомобильным транспортом и усиления контроля за выполнением требований Правил дорожного движения Российской Федерации Правительство Российской Федерации постановляе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существить с 1 января 1998 г. оснащение вновь изготавливаемых автобусов с числом мест более 20 и грузовых автотранспортных средств с полной массой свыше 15 тонн, предназначенных для междугородных и международных перевозок, тахографами - контрольными устройствами для непрерывной регистрации пройденного пути и скорости движения, времени работы и отдыха водителя в соответствии с Европейским соглашением, касающимся работы экипажей транспортных средств, производящих международные автомобильные перевоз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митету Российской Федерации по стандартизации, метрологии и сертификации до 1 января 1998 г. внести изменения в государственные стандарты, определяющие технические требования, предъявляемые к оборудованию и состоянию автотранспортных средств, указанных в пункте 1 настоящего Постанов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инистерству транспорта Российской Федерации совместно с заинтересованными федеральными органами исполнительной власти разработать до 1 октября 1996 г. правила использования тахографов и нормативные документы, регламентирующие порядок, систему учета, особенности труда и отдыха лиц, осуществляющих управление автотранспортными средств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инистерству транспорта Российской Федерации и Министерству внутренних дел Российской Федерации совместно с заинтересованными федеральными органами исполнительной власти в первом полугодии 1997 г. представить в установленном порядке в Правительство Российской Федерации предложения о внесении в Кодекс РСФСР об административных правонарушениях изменений, касающихся ответственности должностных лиц и водителей за нарушения, связанные с несоблюдением правил использования тахографов, а также за превышение допустимого времени управления автотранспортными средствами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Правительств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ЧЕРНОМЫР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6:00Z</dcterms:created>
  <dc:creator>1</dc:creator>
  <dc:description/>
  <cp:keywords/>
  <dc:language>en-US</dc:language>
  <cp:lastModifiedBy>1</cp:lastModifiedBy>
  <cp:lastPrinted>2011-02-03T15:37:00Z</cp:lastPrinted>
  <dcterms:modified xsi:type="dcterms:W3CDTF">2011-02-03T12:38:00Z</dcterms:modified>
  <cp:revision>1</cp:revision>
  <dc:subject/>
  <dc:title/>
</cp:coreProperties>
</file>